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MT;Arial" w:cs="ArialMT;Arial" w:ascii="ArialMT;Arial" w:hAnsi="ArialMT;Arial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MT;Arial" w:ascii="ArialMT;Arial" w:hAnsi="ArialMT;Arial"/>
          <w:b/>
          <w:sz w:val="30"/>
          <w:szCs w:val="30"/>
        </w:rPr>
        <w:t>prìomh bhiadh le pasta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B VAG Rounded Bold"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8"/>
                                <w:szCs w:val="38"/>
                              </w:rPr>
                              <w:t>Macaroni le tomàto agus peirsill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B VAG Rounded Bold"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8"/>
                          <w:szCs w:val="38"/>
                        </w:rPr>
                        <w:t>Macaroni le tomàto agus peirsill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166110"/>
                <wp:effectExtent l="5080" t="5080" r="5715" b="28575"/>
                <wp:wrapTight wrapText="bothSides">
                  <wp:wrapPolygon edited="0">
                    <wp:start x="2734" y="0"/>
                    <wp:lineTo x="2736" y="0"/>
                    <wp:lineTo x="2256" y="0"/>
                    <wp:lineTo x="1784" y="128"/>
                    <wp:lineTo x="1368" y="371"/>
                    <wp:lineTo x="952" y="613"/>
                    <wp:lineTo x="607" y="962"/>
                    <wp:lineTo x="367" y="1383"/>
                    <wp:lineTo x="126" y="1803"/>
                    <wp:lineTo x="0" y="2280"/>
                    <wp:lineTo x="0" y="2766"/>
                    <wp:lineTo x="0" y="18836"/>
                    <wp:lineTo x="0" y="18839"/>
                    <wp:lineTo x="0" y="19324"/>
                    <wp:lineTo x="126" y="19801"/>
                    <wp:lineTo x="367" y="20222"/>
                    <wp:lineTo x="607" y="20642"/>
                    <wp:lineTo x="952" y="20991"/>
                    <wp:lineTo x="1368" y="21234"/>
                    <wp:lineTo x="1784" y="21477"/>
                    <wp:lineTo x="2256" y="21604"/>
                    <wp:lineTo x="2736" y="21604"/>
                    <wp:lineTo x="18866" y="21604"/>
                    <wp:lineTo x="18868" y="21604"/>
                    <wp:lineTo x="19349" y="21604"/>
                    <wp:lineTo x="19820" y="21477"/>
                    <wp:lineTo x="20236" y="21234"/>
                    <wp:lineTo x="20652" y="20991"/>
                    <wp:lineTo x="20998" y="20642"/>
                    <wp:lineTo x="21238" y="20222"/>
                    <wp:lineTo x="21478" y="19801"/>
                    <wp:lineTo x="21604" y="19324"/>
                    <wp:lineTo x="21604" y="18839"/>
                    <wp:lineTo x="21604" y="2764"/>
                    <wp:lineTo x="21604" y="2766"/>
                    <wp:lineTo x="21604" y="2766"/>
                    <wp:lineTo x="21604" y="2280"/>
                    <wp:lineTo x="21478" y="1803"/>
                    <wp:lineTo x="21238" y="1383"/>
                    <wp:lineTo x="20998" y="962"/>
                    <wp:lineTo x="20652" y="613"/>
                    <wp:lineTo x="20236" y="371"/>
                    <wp:lineTo x="19820" y="128"/>
                    <wp:lineTo x="19349" y="0"/>
                    <wp:lineTo x="18868" y="0"/>
                    <wp:lineTo x="273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1662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49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55664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73"/>
                    <wp:lineTo x="1383" y="213"/>
                    <wp:lineTo x="962" y="353"/>
                    <wp:lineTo x="613" y="553"/>
                    <wp:lineTo x="371" y="795"/>
                    <wp:lineTo x="128" y="1037"/>
                    <wp:lineTo x="0" y="1311"/>
                    <wp:lineTo x="0" y="1590"/>
                    <wp:lineTo x="0" y="20011"/>
                    <wp:lineTo x="0" y="20012"/>
                    <wp:lineTo x="0" y="20292"/>
                    <wp:lineTo x="128" y="20566"/>
                    <wp:lineTo x="371" y="20807"/>
                    <wp:lineTo x="613" y="21049"/>
                    <wp:lineTo x="962" y="21250"/>
                    <wp:lineTo x="1383" y="21389"/>
                    <wp:lineTo x="1803" y="21529"/>
                    <wp:lineTo x="2280" y="21602"/>
                    <wp:lineTo x="2766" y="21602"/>
                    <wp:lineTo x="18836" y="21602"/>
                    <wp:lineTo x="18839" y="21602"/>
                    <wp:lineTo x="19324" y="21602"/>
                    <wp:lineTo x="19801" y="21529"/>
                    <wp:lineTo x="20222" y="21389"/>
                    <wp:lineTo x="20642" y="21250"/>
                    <wp:lineTo x="20991" y="21049"/>
                    <wp:lineTo x="21234" y="20807"/>
                    <wp:lineTo x="21477" y="20566"/>
                    <wp:lineTo x="21604" y="20292"/>
                    <wp:lineTo x="21604" y="20012"/>
                    <wp:lineTo x="21604" y="1589"/>
                    <wp:lineTo x="21604" y="1590"/>
                    <wp:lineTo x="21604" y="1590"/>
                    <wp:lineTo x="21604" y="1311"/>
                    <wp:lineTo x="21477" y="1037"/>
                    <wp:lineTo x="21234" y="795"/>
                    <wp:lineTo x="20991" y="553"/>
                    <wp:lineTo x="20642" y="353"/>
                    <wp:lineTo x="20222" y="213"/>
                    <wp:lineTo x="19801" y="73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56632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3155760"/>
                            <a:gd name="textAreaBottom" fmla="*/ 3087720 h 3155760"/>
                          </a:gdLst>
                          <a:ahLst/>
                          <a:rect l="textAreaLeft" t="textAreaTop" r="textAreaRight" b="textAreaBottom"/>
                          <a:pathLst>
                            <a:path w="21600" h="37565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34800"/>
                              </a:lnTo>
                              <a:arcTo wR="2765" hR="2765" stAng="10800000" swAng="-5400000"/>
                              <a:lnTo>
                                <a:pt x="18835" y="37565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438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3660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36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macaroni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margarain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min-flùr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0ml bainn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chedda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An t-uachdar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15g càise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lisean tomàto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eirsi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6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macaroni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margarain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min-flùr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0ml bainne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cheddar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An t-uachdar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15g càise 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lisean tomàto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eirsil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47663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76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nar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ios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 truinnsear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up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iug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làr-po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òrd-gearr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oitheach foidhl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einean geu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eadhan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rìobai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na meadhan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na bea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bùird</w:t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>spaideag</w:t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75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nar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ios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3 truinnsear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up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iug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làr-poi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òrd-gearr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oitheach foidhl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einean geur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eadhana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rìobair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na meadhana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na beag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bùird</w:t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>spaideag</w:t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color w:val="000000"/>
          <w:sz w:val="27"/>
          <w:szCs w:val="27"/>
        </w:rPr>
        <w:tab/>
        <w:t>Cruinnich na h-uidheaman agus na stuthan agus cuir iad air a’ chlàr-obra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Bruich am macaroni ann an uisge goileach le salainn ann (10-12 mionaidean)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Sìolaidh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Bleith an càise – cùm air leth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Nuair a ghoileas an t-uisge, cuir ann an spaghetti agus an salann. Goil gu socair,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gun cheann air a’ phana, airson 10-12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NA DÈAN RO BHOG GE-TÀ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ab/>
        <w:t>Roilig a-mach an taois air clàr-obrach le rola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7.</w:t>
        <w:tab/>
      </w:r>
      <w:r>
        <w:rPr>
          <w:rFonts w:cs="Arial" w:ascii="Arial" w:hAnsi="Arial"/>
          <w:color w:val="000000"/>
          <w:sz w:val="27"/>
          <w:szCs w:val="27"/>
        </w:rPr>
        <w:tab/>
        <w:t>Cuir an taois air an treidhe agus cuir oir rith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8.</w:t>
        <w:tab/>
        <w:tab/>
      </w:r>
      <w:r>
        <w:rPr>
          <w:rFonts w:cs="Arial" w:ascii="Arial" w:hAnsi="Arial"/>
          <w:color w:val="000000"/>
          <w:sz w:val="27"/>
          <w:szCs w:val="27"/>
        </w:rPr>
        <w:t>Deasaich an lìonadh, cuir air uachdar na taois e agus bruich san àmhainn 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9.</w:t>
        <w:tab/>
      </w:r>
      <w:r>
        <w:rPr>
          <w:rFonts w:cs="Arial" w:ascii="Arial" w:hAnsi="Arial"/>
          <w:color w:val="000000"/>
          <w:sz w:val="27"/>
          <w:szCs w:val="27"/>
        </w:rPr>
        <w:t xml:space="preserve"> </w:t>
        <w:tab/>
        <w:t>Teasaich an gril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0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m macaroni dhan t-sabhs chàis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1.</w:t>
        <w:tab/>
      </w:r>
      <w:r>
        <w:rPr>
          <w:rFonts w:cs="Arial" w:ascii="Arial" w:hAnsi="Arial"/>
          <w:color w:val="000000"/>
          <w:sz w:val="27"/>
          <w:szCs w:val="27"/>
        </w:rPr>
        <w:tab/>
        <w:t>Cuir ann an soitheach foidhl e agus crath càise air uachd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2.</w:t>
        <w:tab/>
      </w:r>
      <w:r>
        <w:rPr>
          <w:rFonts w:cs="Arial" w:ascii="Arial" w:hAnsi="Arial"/>
          <w:color w:val="000000"/>
          <w:sz w:val="27"/>
          <w:szCs w:val="27"/>
        </w:rPr>
        <w:tab/>
        <w:t>Cuir fon ghrile e gus am bi e 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3.</w:t>
        <w:tab/>
      </w:r>
      <w:r>
        <w:rPr>
          <w:rFonts w:cs="Arial" w:ascii="Arial" w:hAnsi="Arial"/>
          <w:color w:val="000000"/>
          <w:sz w:val="27"/>
          <w:szCs w:val="27"/>
        </w:rPr>
        <w:t xml:space="preserve"> </w:t>
        <w:tab/>
        <w:t xml:space="preserve">Deasaich an sgeadachadh. Nigh agus geàrr an tomàto na shlisean. Nigh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agus geàrr am peirsil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4.</w:t>
        <w:tab/>
      </w:r>
      <w:r>
        <w:rPr>
          <w:rFonts w:cs="Arial" w:ascii="Arial" w:hAnsi="Arial"/>
          <w:color w:val="000000"/>
          <w:sz w:val="27"/>
          <w:szCs w:val="27"/>
        </w:rPr>
        <w:tab/>
        <w:t>Cuir an sgeadachadh air uachd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5.</w:t>
        <w:tab/>
      </w:r>
      <w:r>
        <w:rPr>
          <w:rFonts w:cs="Arial" w:ascii="Arial" w:hAnsi="Arial"/>
          <w:color w:val="000000"/>
          <w:sz w:val="27"/>
          <w:szCs w:val="27"/>
        </w:rPr>
        <w:tab/>
        <w:t>Tog e.</w:t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16.</w:t>
        <w:tab/>
      </w:r>
      <w:r>
        <w:rPr>
          <w:rFonts w:cs="Arial" w:ascii="Arial" w:hAnsi="Arial"/>
          <w:color w:val="000000"/>
          <w:sz w:val="27"/>
          <w:szCs w:val="27"/>
        </w:rPr>
        <w:tab/>
        <w:t>Sgioblaich an t-àit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ArialMT">
    <w:altName w:val="Arial"/>
    <w:charset w:val="4d"/>
    <w:family w:val="swiss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Roman">
    <w:altName w:val="Myriad Roman"/>
    <w:charset w:val="4d"/>
    <w:family w:val="auto"/>
    <w:pitch w:val="default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16:00Z</dcterms:created>
  <dc:creator>Steve Taylor</dc:creator>
  <dc:description/>
  <cp:keywords/>
  <dc:language>en-US</dc:language>
  <cp:lastModifiedBy>Steve Taylor</cp:lastModifiedBy>
  <dcterms:modified xsi:type="dcterms:W3CDTF">2011-07-12T13:16:00Z</dcterms:modified>
  <cp:revision>2</cp:revision>
  <dc:subject/>
  <dc:title/>
</cp:coreProperties>
</file>